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епартамент образования и науки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Ханты-Мансийского автономного округа – Югры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ургутский государственный педагогический университет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афедра социально-экономического образования и философии</w:t>
      </w:r>
    </w:p>
    <w:p>
      <w:pPr>
        <w:pStyle w:val="Normal"/>
        <w:widowControl w:val="false"/>
        <w:pBdr>
          <w:bottom w:val="double" w:sz="6" w:space="1" w:color="000000"/>
        </w:pBdr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pacing w:val="12"/>
          <w:kern w:val="2"/>
          <w:sz w:val="24"/>
          <w:szCs w:val="24"/>
        </w:rPr>
      </w:pPr>
      <w:r>
        <w:rPr>
          <w:rFonts w:cs="Times New Roman"/>
          <w:b/>
          <w:bCs/>
          <w:spacing w:val="12"/>
          <w:kern w:val="2"/>
          <w:sz w:val="24"/>
          <w:szCs w:val="24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pacing w:val="12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12"/>
          <w:kern w:val="2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РЕБОВАНИЯ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по проведению муниципального этапа всероссийской олимпиады школьников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О ПРАВУ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на территории Ханты-Мансийского автономного округа – Югры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 2025-2026 учебном году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Составитель: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Аминов Салават Рифгатович, к.культурологии, доцент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кафедры социально-экономического образования и философии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БУ ВО «Сургутский государственный педагогический университет»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Сургут – 2025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Общие положения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Всероссийская олимпиада школьников проводится в соответствии с приказом  Министерства просвещения Российской Федерации от 27 ноября 2020 г. № 678 «Об  утверждении Порядка проведения всероссийской олимпиады школьников» (далее – Порядок), приказами (распоряжениями) органов исполнительной власти субъекта  Российской Федерации, осуществляющими государственное управление в сфере  образования (далее – ОИВ), органов публичной власти федеральной территории «Сириус»,  осуществляющих полномочия, предусмотренные пунктом 5 части 1 статьи 8 Федерального  закона «О федеральной территории «Сириус» (далее – ОПВ «Сириус»), локальными  нормативными актами органов местного самоуправления, осуществляющими управление в  сфере образования (далее – ОМС), и образовательных организаций (далее – ОО).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Участник олимпиады выполняет по своему выбору олимпиадные задания,  разработанные для класса, программу которого он осваивает, или для более старших классов.  В случае прохождения участников олимпиады, выполнявших задания, разработанные для  более старших классов по отношению к тем классам, программы которых они осваивают, на  следующий этап олимпиады указанные участники олимпиады и на следующих этапах  олимпиады выполняют олимпиадные задания, разработанные для класса, который они выбрали на предыдущем этапе олимпиады.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Не допускается повторное участие в соответствующем этапе олимпиады текущего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ебного года по одному и тому же общеобразовательному предмету.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Организатором муниципального этапов олимпиады является ОМС, ОПВ  «Сириус».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Организатору соответствующего этапа олимпиады рекомендуется: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Уделить особое внима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допущению конфликта интересов при формировании составов предметно-методических комиссий, жюри и апелляционных комиссий соответствующих этапов  олимпиа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еспечению конфиденциальности информации, содержащейся в комплектах  олимпиадных зад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зданию благоприятных условий для работы общественных наблюдателе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ключению возможности доступа посторонних лиц в места проведения  соревновательных туров и места проверки выполненных участниками олимпиадных работ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нтролю за соблюдением порядка проведения процедур анализа олимпиадных  заданий и их решений, показа выполненных олимпиадных работ и апелля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center" w:pos="4677" w:leader="none"/>
        </w:tabs>
        <w:spacing w:lineRule="auto" w:line="240" w:before="0" w:after="0"/>
        <w:ind w:left="426" w:hanging="142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нтролю за соблюдением участниками Порядка и Требований требования к  организации и проведению соответствующего этапа олимпиады по конкретным  общеобразовательным предметам.</w:t>
      </w:r>
    </w:p>
    <w:p>
      <w:pPr>
        <w:pStyle w:val="Normal"/>
        <w:tabs>
          <w:tab w:val="clear" w:pos="708"/>
          <w:tab w:val="left" w:pos="426" w:leader="none"/>
          <w:tab w:val="center" w:pos="4677" w:leader="none"/>
        </w:tabs>
        <w:spacing w:lineRule="auto" w:line="240" w:before="0" w:after="0"/>
        <w:ind w:left="426" w:hanging="142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Установить соответствующими распорядительными документами персональную  ответственность членов оргкомитетов, жюри и апелляционных комиссий за соблюдение  Порядка, принципов академической честности и обеспечение конфиденциальности  информации, содержащейся в комплектах олимпиадных заданий.</w:t>
      </w:r>
    </w:p>
    <w:p>
      <w:pPr>
        <w:pStyle w:val="Normal"/>
        <w:tabs>
          <w:tab w:val="clear" w:pos="708"/>
          <w:tab w:val="left" w:pos="142" w:leader="none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     В соответствии с Порядком организатору необходи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center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 позднее чем за 30 календарных дней подготовить и утвердить график проведения  соответствующего этапа олимпиады в соответствии со сроками, установленными ОИВ,  ОМС, ОПВ «Сириу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center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 позднее чем за 15 календарных дней до начала проведения соответствующего этапа  олимпиады утвердить составы организационного комитета, жюри и апелляционной  комиссии по каждому общеобразовательному предмет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center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 позднее чем за 15 календарных дней подготовить и утвердить сроки, расписание и  продолжительность проведения соответствующего этапа олимпиады по каждому  общеобразовательному предмету, перечень материально-технического оборудования, </w:t>
      </w:r>
    </w:p>
    <w:p>
      <w:pPr>
        <w:pStyle w:val="Normal"/>
        <w:tabs>
          <w:tab w:val="clear" w:pos="708"/>
          <w:tab w:val="left" w:pos="0" w:leader="none"/>
          <w:tab w:val="center" w:pos="709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пользуемого при его проведении, процедуры регистрации участников олимпиады,  соревновательных туров, анализа выполненных олимпиадных работ участников, показа  работ, а также рассмотрения апелляций участников олимпиады о несогласии с  выставленными баллами (далее – апелляци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center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 позднее чем за 15 календарных дней до проведения соответствующего этапа по  каждому предмету подготовить и утвердить сроки выдачи олимпиадных заданий, критериев  и методики оценивания выполненных олимпиадных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center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 позднее чем за 10 календарных дней до даты начала соответствующего этапа  олимпиады (путем рассылки официальных писем и/или публикации на официальных  интернет-ресурсах) информировать руководителей ОО, расположенных на территории  соответствующих муниципальных образований, участников соответствующего этапа  олимпиады и их родителей (законных представителей) о сроках и местах проведения  муниципального этапа олимпиады по каждому общеобразовательному  предмету, а также о Порядке и утвержденных нормативных правовых актах,  регламентирующих организацию и проведение муниципального этапа олимпиады по  каждому общеобразовательному предме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center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еспечить создание специальных условий для участников соответствующего этапа  олимпиады с ограниченными возможностями здоровья (далее – ОВЗ) и детей-инвалидов,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читывающих состояние их здоровья, особенности психофизического развития с учетом  требований Поряд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center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рганизовать процедуру пересмотра индивидуальных результатов в случае выявления  в протоколах жюри технических ошибок, допущенных при подсчёте баллов за выполнение  заданий, и утверждения итоговых результатов соответствующего этапа олимпиады с учётом внесенных измен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center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становить квоту победителей и призёров соответствующего этапа олимпиа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center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рок до 21 календарного дня со дня последней даты проведения соревновательных  туров утвердить итоговые результаты соответствующего этапа олимпиады на основании  протоколов жюри и опубликовать их на своем официальном сайте в сети Интернет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Методическое обеспечение школьного этапа олимпиады осуществляют  муниципальные предметно-методические комиссии (далее – МПМК) по каждому  общеобразовательному предмету.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МПМК разрабатывают олимпиадные задания школьного этапа олимпиады по  каждому общеобразовательному предмету на основе содержания образовательных программ  основного общего и среднего общего образования базового (углубленного) уровня и  соответствующей направленности (профиля), критерии и методики оценивания  выполненных олимпиадных заданий (далее – комплекты олимпиадных заданий); требования к организации и проведению школьного этапа олимпиады по соответствующему  общеобразовательному предмету с учетом настоящих методических рекомендаций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Методическое обеспечение муниципального этапа олимпиады осуществляют  региональные предметно-методические комиссии (далее – РПМК) по каждому  общеобразовательному предмету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РПМК разрабатывают комплекты олимпиадных заданий для проведения  муниципального этапа олимпиады по соответствующему общеобразовательному предмету и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ребования к организации и проведению муниципального этапа олимпиады по  соответствующему общеобразовательному предмету с учетом настоящих методических  рекомендаций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МПМК и РПМК при разработке Требований к организации и проведению  соответствующих этапов олимпиады по конкретному общеобразовательному предмету  рекомендуется включить следующую информаци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должительность соревновательных тур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атериально-техническое обеспечени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рядок проверки и оценивания выполненных олимпиадных зад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писание процедуры анализа олимпиадных заданий и их реш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писание процедуры показа проверенных работ участников олимпиа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рядок проведения апелляций и подведения итогов соответствующего этапа  олимпиады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По решению ОИВ, ОПВ «Сириус» МПМК по каждому общеобразовательному  предмету, по которому проводится олимпиада, могут не создаваться, а их функции  выполняют соответствующие РПМК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Для проведения соответствующего этапа олимпиады не позднее чем за 15  календарных дней до начала проведения формируется организационный комитет (далее – оргкомитет), состоящий не менее чем из 5 человек. В состав оргкомитета могут входить  руководители (заместители руководителей) ОМС, руководители организаций, являющиеся  операторами (координаторами) соответствующего этапа олимпиады, представители  администрации ОО, представители МПМК и РПМК, педагогических, научно-педагогических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тников, а также представители общественных и иных организаций, средств массовой  информации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Оргкомитет соответствующего этапа олимпиады обеспечив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ведение олимпиады в соответствии с Порядком, нормативными правовыми  актами, регламентирующими проведение соответствующего этапа олимпиады и  действующими на момент проведения олимпиады санитарно-эпидемиологическими  требованиями к условиям и организации обучения в образовательных организац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бор и хранение согласий совершеннолетних участников (родителей (законных  представителей) для несовершеннолетних участников) на обработку персональных данны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гласия совершеннолетних участников (родителей (законных представителей)  для несовершеннолетних участников) на обработку персональных данных разрешенных  субъектом персональных данных для распростра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олнение требований к материально-техническому оснащению олимпиады по  каждому общеобразовательному предме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нформирование участников о сроках и местах проведения олимпиады,  продолжительности и времени начала выполнения олимпиадных заданий, правилах  оформления выполненных олимпиадных работ, основаниях для удаления с олимпиады,  времени и месте ознакомления с результатами олимпиады, процедурах анализа заданий  олимпиады и их решений, показа выполненных олимпиадных работ, порядке подачи и  рассмотрения апелляций, в том числе с использованием информационных стендов ОО – площадок проведения олимпиа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значение организаторов в аудитории проведения, вне аудиторий проведения и их инструктаж, включающий правила проведения олимпиады, особенности проведения туров по каждому общеобразовательному предмету, обязанности участников и организатор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ведение регистрации участников олимпиа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иражирование материалов в день проведения олимпиа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нтроль соблюдения выполнения участниками Порядка и Требований к организации и проведению соответствующих этапов олимпиады по конкретному общеобразовательному  предме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дирование (обезличивание) и декодирование олимпиадных работ участников  соответствующего этапа олимпиа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воевременную передачу обезличенных работ участников членам жюри для провер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готовку и внесение данных в протокол предварительных результа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нформирование участников о результатах выполнения ими олимпиадных зад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ведение процедур анализа выполненных олимпиадных заданий и их решений,  показа работ участ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ём заявлений на апелляцию от участников олимпиа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ведение апелляций по каждому общеобразовательному предме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ранение работ участников олимпиады в течение срока, установленного оргмоделью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Для проведения соответствующего этапа олимпиады оргкомитет разрабатывает  организационно-технологическую модель (далее – оргмодель).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Оргмодель проведения соответствующего этапа олимпиады должна быть утверждена ОМС, ОИВ или ОПВ «Сириус».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Оргмодель проведения соответствующего этапа олимпиады может содерж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рядок организации и проведения соревновательных туров по каждому  общеобразовательному предме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рядок тиражирования комплектов олимпиадных зад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рядок регистрации участников олимпиа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рядок информирования руководителей ОО, расположенных на территории  соответствующих муниципальных образований, участников олимпиады и их родителей  (законных представителей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писание процедуры кодирования (обезличивания) и декодирования олимпиадных  работ участн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рядок организации проверки выполненных олимпиадных работ участн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рядок организации процедуры анализа олимпиадных заданий и их реш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рядок показа выполненных олимпиадных работ участн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рядок проведения апелля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воты на участие в соответствующем этапе по соответствующему  общеобразовательному предме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рядок определения победителей и призёров соответствующего этап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рядок подведения итогов и награждения победителей и призё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грамму соответствующего этапа олимпиа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инансовое обеспечение проведения соответствующего этапа олимпиады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В соответствии с Порядком состав жюри соответствующего этапа олимпиады  формируется из числа педагогических, научно-педагогических работников, руководящих  работников ОО, аспирантов, ординаторов, победителей международных олимпиад  школьников и победителей и призёров заключительного этапа всероссийской олимпиады  школьников по соответствующим общеобразовательным предметам завершивших обучение  по программам общего образования и достигших возраста 18 лет, а также специалистов,  обладающих профессиональными знаниями, навыками и опытом в сфере, соответствующей  общеобразовательному предмету олимпиады, и утверждается организатором олимпиады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В состав жюри соответствующего этапа входят председатель жюри, заместитель  председателя жюри и члены жюри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Жюри соответствующего этапа олимпиад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существляет оценивание выполненных олимпиадных работ участ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водит анализ олимпиадных заданий и их решений, показ выполненных  олимпиадных работ в соответствии с Порядком и оргмоделью этапа олимпиад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пределяет победителей и призёров олимпиады на основании ранжированного списка  участников по каждому общеобразовательному предмету с учетом результатов рассмотрения апелляций и в соответствии с квотой, установленной организатором соответствующего этапа  олимпиады, и оформляет итоговый протоко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правляет организатору соответствующего этапа олимпиады протокол жюри,  подписанный председателем и членами жюри по соответствующему общеобразовательному  предмету, с результатами олимпиады, оформленными в виде рейтинговой таблицы с указанием сведений об участниках: Ф.И.О., класс обучения, класс участия, наименование  образовательной организации, муниципалитет (округ), город, количество набранных баллов,  статус (победитель / призёр / участник) по общеобразовательному предмету (далее –рейтинговая таблиц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правляет организатору соответствующего этапа олимпиады аналитический отчет о  результатах выполнения олимпиадных заданий, подписанный председателем жюр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воевременно передает данные в оргкомитет соответствующего этапа для заполнения  соответствующих баз данных олимпиады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Протоколы работы жюри и рейтинговые таблицы направляются организатору  соответствующего этапа олимпиады в форме, определённой организатором (электронная  форма, скан-копии, письменная форма и т.п.)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>2. Порядок проведения соревновательных туров олимпиады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Места проведения олимпиады должны соответствовать требованиям нормативных правовых актов, регламентирующих проведение соответствующего этапа олимпиады, и  действующих на момент проведения олимпиады санитарно-эпидемиологическим  требованиям к условиям и организации обучения в образовательных организациях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Решение о проведении муниципального этапа олимпиады с  использованием информационно-коммуникационных технологий (далее – ИКТ)  принимается организатором школьного и муниципального этапов олимпиады по  согласованию с ОИВ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В случаях проведения олимпиады с использованием ИКТ особенности проведения  определяются с учетом технических возможностей организатора и площадок проведения  (пропускная способность канала Интернет, наличие соответствующего информационного  ресурса, личных кабинетов участников и пр.) и отражаются в оргмодели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Механизм передачи комплектов олимпиадных заданий для работы жюри определяет  организатор соответствующего этапа олимпиады. Рекомендуется осуществлять передачу  комплектов олимпиадных заданий в зашифрованном виде либо в распечатанном виде в  закрытых конвертах (пакетах) в день проведения олимпиады по соответствующему  общеобразовательному предмету.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Лицо, получившее комплекты олимпиадных заданий (в распечатанном либо  электронном виде), несёт персональную ответственность за конфиденциальность переданных ему комплектов олимпиадных заданий и подписывает соглашение о  неразглашении информации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При проведении олимпиады каждому участнику должно быть предоставлено  отдельное рабочее место, оборудованное с учетом требований к проведению олимпиады по  каждому общеобразовательному предмету.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До начала соревновательных туров для участников должен быть проведен краткий  инструктаж, в ходе которого они должны быть проинформированы о продолжительности  олимпиады, справочных материалах, средствах связи и электронно-вычислительной техники,  разрешенных к использованию во время проведения олимпиады, правилах поведения,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даний и их решений, показа работ и порядке подачи апелляции в случаях  несогласия с выставленными баллами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Во время проведения соревновательных туров участникам запрещает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щаться друг с другом, свободно перемещаться по аудитор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носить из аудиторий и мест проведения олимпиады олимпиадные задания на  бумажном и (или) электронном носителях, листы ответов и черновики, копировать  олимпиадные зад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мениваться любыми материалами и предметами, использовать справочные  материалы, средства связи и электронно-вычислительную технику, если иное не предусмотрено и не прописано в требованиях к проведению олимпиады по конкретному общеобразовательному предмет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кидать место проведения без разрешения организаторов или членов оргкомитета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В случае нарушения установленных правил участник олимпиады удаляется из  аудитории, а его работа аннулируется. В отношении удаленного участника составляется акт,  который подписывается представителем организатора или оргкомитета.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Опоздание участников олимпиады к началу ее проведения, выход из аудитории  участников по уважительной причине не дают им права на продление времени выполнения  заданий соревновательного тура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Во время выполнения олимпиадных заданий участник олимпиады вправе покинуть  аудиторию только по уважительной причине. При этом запрещается выносить олимпиадные  задания (бланки заданий), черновики и бланки ответов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В каждой аудитории, где проходят соревновательные туры, необходимо обеспечить  наличие часов. Время начала и окончания соревновательного тура олимпиады фиксируется  организатором на информационном стенде (школьной доске)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Все участники во время выполнения письменных заданий должны размещаться по 1  человеку за столом (партой). Рассадка осуществляется таким образом, чтобы участники  олимпиады не могли видеть записи в бланках (листах) ответов других участников.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В местах проведения соревновательных туров олимпиады вправе присутствовать:  представители организатора, оргкомитета и жюри, технические специалисты (в случае  необходимости), а также граждане, аккредитованные в качестве общественных  наблюдателей в порядке, установленном Министерством просвещения Российской  Федерации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Общественным наблюдателям необходимо предъявить членам оргкомитета  документы, подтверждающие их полномочия (удостоверение общественного наблюдателя документ, удостоверяющий личность)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Все участники соответствующего этапа олимпиады обеспечива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даниями, бланками (листами) отве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обходимым оборудованием в соответствии с требованиями по каждому  общеобразовательному предмету олимпиад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ерновиками (при необходимости)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До начала работы участники олимпиады под руководством организаторов в  аудитории заполняют титульный лист. Титульный лист заполняется от руки разборчивым  почерком буквами русского алфавита. Время инструктажа и заполнения титульного листа не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ключается во время выполнения олимпиадных заданий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После заполнения титульных листов участники одновременно приступают к  выполнению заданий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Задания могут выполняться участниками только на бланках (листах) ответов,  выданных организаторами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За 30 минут и за 5 минут до времени окончания выполнения заданий организаторам  необходимо сообщить участникам о времени, оставшемся до завершения выполнения  заданий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Участники олимпиады, досрочно завершившие выполнение олимпиадных заданий,  могут сдать их организаторам и покинуть место проведения соревновательного тура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Участники олимпиады, досрочно завершившие выполнение олимпиадных заданий и  покинувшие аудиторию, не имеют права вернуться для выполнения заданий или внесения  исправлений в бланки (листы) ответов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После окончания времени выполнения олимпиадных заданий все листы,  используемые участниками в качестве черновиков, должны быть помечены словом  «черновик». Черновики сдаются организаторам, членами жюри не проверяются, а также не  подлежат кодированию.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Бланки (листы) ответов сдаются организаторам, которые после окончания  выполнения работ всеми участниками передают их работы членам оргкомитета (шифровальной комиссии).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Кодирование работ осуществляется шифровальной комиссией, сформированной из  представителей оргкомитета, после выполнения олимпиадных заданий всеми участниками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лимпиады.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Работы участников олимпиады не подлежат декодированию до окончания проверки  всех работ участников членами жюри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>3. Порядок проверки олимпиадных работ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Проверку выполненных олимпиадных работ осуществляет жюри соответствующего  этапа олимпиады по конкретному общеобразовательному предмету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Число членов жюри и школьного, и муниципального этапов олимпиады по каждому </w:t>
        <w:tab/>
        <w:t>общеобразовательному предмету должно составлять не менее 5 человек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Бланки (листы) ответов участников олимпиады не должны содержать никаких </w:t>
        <w:tab/>
        <w:t xml:space="preserve">пометок, которые могли бы выделить работу среди других или идентифицировать её исполнителя. В случае обнаружения вышеперечисленного олимпиадная работа участника олимпиады не проверяется. Результат участника олимпиады по данному туру аннулируется, участнику выставляется 0 баллов за данный тур, о чем составляется протокол представителем организатора или оргкомитета.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Обезличенные работы участников олимпиады передаются членами шифровальной  комиссии председателю жюри соответствующего этапа олимпиады для проверки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Жюри осуществляют проверку выполненных олимпиадных работ участников в соответствии с предоставленными критериями и методикой оценивания выполненных  олимпиадных заданий, разработанными МПМК или РПМК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Проверку выполненных олимпиадных работ участников олимпиады рекомендуется  проводить не менее чем двумя членами жюри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Членам жюри олимпиады запрещается копировать и выносить выполненные  олимпиадные работы участников из аудиторий, в которых они проверяются, комментировать  процесс проверки выполненных олимпиадных работ, а также разглашать результаты проверки до публикации предварительных результатов олимпиады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После проверки всех выполненных олимпиадных работ участников жюри составляет протокол результатов и передаёт бланки (листы) ответов в оргкомитет для их декодирования.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После проведения процедуры декодирования результаты участников (в виде рейтинговой таблицы) размещаются на информационном стенде ОО, а также на  информационном ресурсе организатора в сети Интернет.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По итогам проверки выполненных олимпиадных работ участников олимпиады, а  также проведения процедуры апелляции организатору направляется аналитический отчёт о  результатах выполнения олимпиадных заданий, подписанный председателем жюри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После проведения процедуры апелляции жюри олимпиады вносятся изменения в  рейтинговую таблицу результатов участников олимпиады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Итоговый протокол подписывается председателем жюри с последующим  размещением его на информационном стенде площадки проведения, а также публикацией на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нформационном ресурсе определенного организатором соответствующего этапа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>4. Порядок проведения процедур анализа олимпиадных заданий и их решений, показа работ участников и апелляции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Анализ олимпиадных заданий и их решений проходит в сроки, уставленные  оргкомитетом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По решению организатора анализ олимпиадных заданий и их решений может  проводиться очно или с использованием ИКТ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Анализ олимпиадных заданий и их решений осуществляют члены жюри  соответствующего этапа олимпиады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В ходе анализа олимпиадных заданий и их решений представители жюри подробно  объясняют критерии оценивания каждого из заданий и дают общую оценку по итогам  выполнения заданий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После проведения анализа олимпиадных заданий и их решений в установленное  организатором время жюри по запросу участников проводит показ выполненных ими  олимпиадных работ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Показ выполненных олимпиадных работ участников осуществляется в сроки,  уставленные оргкомитетом в соответствии с оргмоделью соответствующего этапа  олимпиады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Показ работы осуществляется лично участнику олимпиады, выполнившему данную  работу. Перед показом участник предъявляет членам жюри и оргкомитета документ,  удостоверяющий его личность (паспорт), либо свидетельство о рождении (для участников,  не достигших 14-летнего возраста)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Каждый участник олимпиады вправе убедиться в том, что выполненная им  олимпиадная работа проверена и оценена в соответствии с критериями и методикой  оценивания выполненных олимпиадных работ.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Во время показа запрещено выносить работы участников, выполнять фото- и  видеофиксацию работы, делать в ней какие-либо пометки.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Во время показа выполненных олимпиадных работ жюри не вправе изменять баллы,  выставленные при проверке олимпиадных заданий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Участник олимпиады вправе подать апелляцию. Срок окончания подачи заявлений на  апелляцию и время ее проведения устанавливается оргмоделью соответствующего этапа олимпиады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Апелляция, по решению организатора, может проводиться как в очной форме, так и с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пользованием ИКТ. В случае проведения апелляции с использованием ИКТ организатор  должен обеспечить все необходимые условия для качественного и объективного проведения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анной процедуры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Апелляция 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. В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лучаях проведения апелляции с использованием ИКТ форму подачи заявления на  апелляцию определяет оргкомитет.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При рассмотрении апелляции могут присутствовать общественные наблюдатели,  сопровождающие лица, должностные лица Министерства просвещения Российской  Федерации, Рособрнадзора, ОИВ при предъявлении служебных удостоверений или  документов, подтверждающих право участия в данной процедуре. Указанные лица не вправе  принимать участие в рассмотрении апелляции. В случае нарушения указанного требования  перечисленные лица удаляются апелляционной комиссией из аудитории с составлением акта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 их удалении, который предоставляется организатору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Рассмотрение апелляции проводится в присутствии участника олимпиады, если он в  своем заявлении не просит рассмотреть её без его участия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Для проведения апелляции организатором олимпиады, в соответствии с Порядком  проведения ВсОШ создается апелляционная комиссия. Рекомендуемое количество членов  комиссии – нечетное, не менее 3-х человек.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Состав апелляционных комиссий формируется из представителей ОМС, ОИВ или  ОПВ «Сириус», организаций, осуществляющих образовательную деятельность, научных,  общественных и иных организаций и объединений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Общее руководство работой апелляционной комиссии осуществляется её председателем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Апелляционная комиссия до начала рассмотрения апелляции запрашивает у  участника документ, удостоверяющий личность (паспорт), либо свидетельство о рождении  (для участников, не достигших 14-летнего возраста)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Апелляционная комиссия не рассматривает апелляции по вопросам содержания и  структуры олимпиадных заданий, критериев и методики оценивания их выполнения.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Черновики при проведении апелляции не рассматриваются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На заседании апелляционной комиссии рассматривается оценивание только тех  заданий, которые указаны в заявлении участника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Решения апелляционной комиссии принимаются простым большинством голосов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В случае равенства голосов председатель комиссии имеет право решающего голоса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Для рассмотрения апелляции членам апелляционной комиссии предоставляются либо  копии, либо оригинал проверенной жюри работы участника олимпиады (в случае  выполнения задания, предусматривающего устный ответ, – аудиозаписи устных ответов  участников олимпиады), олимпиадные задания, критерии и методика их оценивания,  предварительный протокол оценивания работ участников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В случае неявки по уважительным причинам (болезни или иных обстоятельств) подтвержденных документально, участника, не просившего о рассмотрении апелляции без  его участия, рассмотрение апелляции по существу проводится без его участия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В случае неявки на процедуру очного рассмотрения апелляции без объяснения причин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астника, не просившего о рассмотрении апелляции без его участия, рассмотрение  апелляции по существу не проводится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Апелляционная комиссия может принять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клонить апелляцию, сохранив количество бал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довлетворить апелляцию с понижением количества бал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довлетворить апелляцию с повышением количества баллов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Апелляционная комиссия по итогам проведения апелляции информирует участников  олимпиады о принятом решении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Решение апелляционной комиссии является окончательным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Решения апелляционной комиссии оформляются протоколами по установленной  организатором форме.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Протоколы апелляции передаются председателем апелляционной комиссии в оргкомитет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>5. Порядок подведения итогов олимпиады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На основании протоколов апелляционной комиссии председатель жюри вносит в рейтинговую таблицу и определяет победителей и призёров соответствующего этапа олимпиады по конкретному общеобразовательному предмету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 xml:space="preserve">В случае выявления организатором олимпиады при пересмотре индивидуальных результатов технических ошибок в протоколах жюри, допущенных при подсчёте баллов за выполнение заданий, в итоговые результаты соответствующего этапа олимпиады должны быть внесены соответствующие изменения. 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Организатор олимпиады в срок до 14 календарных дней с момента окончания проведения олимпиады должен утвердить итоговые результаты соответствующего этапа по каждому общеобразовательному предмету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>Итоговые результаты олимпиады организатор публикует на своем официальном ресурсе в сети Интернет.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41">
    <w:name w:val="Стиль4 Знак"/>
    <w:qFormat/>
    <w:rPr>
      <w:rFonts w:ascii="Calibri" w:hAnsi="Calibri" w:cs="Calibri"/>
      <w:b/>
      <w:bCs/>
      <w:sz w:val="22"/>
      <w:szCs w:val="22"/>
      <w:lang w:val="ru-RU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4">
    <w:name w:val="Основной текст Знак"/>
    <w:qFormat/>
    <w:rPr>
      <w:rFonts w:ascii="Calibri" w:hAnsi="Calibri" w:cs="Calibri"/>
      <w:sz w:val="28"/>
      <w:szCs w:val="28"/>
      <w:lang w:val="ru-RU"/>
    </w:rPr>
  </w:style>
  <w:style w:type="character" w:styleId="Style15">
    <w:name w:val="Текст сноски Знак"/>
    <w:qFormat/>
    <w:rPr>
      <w:rFonts w:ascii="Calibri" w:hAnsi="Calibri" w:cs="Calibri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Calibri" w:hAnsi="Calibri" w:cs="Calibri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8">
    <w:name w:val="Текст Знак"/>
    <w:qFormat/>
    <w:rPr>
      <w:rFonts w:ascii="Courier New" w:hAnsi="Courier New" w:cs="Courier New"/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Тема примечания Знак"/>
    <w:qFormat/>
    <w:rPr>
      <w:rFonts w:ascii="Calibri" w:hAnsi="Calibri" w:cs="Calibri"/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3 Знак"/>
    <w:basedOn w:val="Style11"/>
    <w:qFormat/>
    <w:rPr>
      <w:rFonts w:ascii="Calibri" w:hAnsi="Calibri" w:cs="Calibri"/>
      <w:sz w:val="16"/>
      <w:szCs w:val="16"/>
    </w:rPr>
  </w:style>
  <w:style w:type="character" w:styleId="Style22">
    <w:name w:val="Абзац списка Знак"/>
    <w:qFormat/>
    <w:rPr>
      <w:rFonts w:ascii="Calibri" w:hAnsi="Calibri" w:cs="Calibri"/>
      <w:sz w:val="22"/>
      <w:szCs w:val="22"/>
    </w:rPr>
  </w:style>
  <w:style w:type="character" w:styleId="Hl">
    <w:name w:val="hl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1050" w:hanging="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20" w:hanging="0"/>
    </w:pPr>
    <w:rPr>
      <w:rFonts w:cs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42">
    <w:name w:val="Стиль4"/>
    <w:basedOn w:val="Normal"/>
    <w:qFormat/>
    <w:pPr>
      <w:jc w:val="center"/>
    </w:pPr>
    <w:rPr>
      <w:rFonts w:cs="Times New Roman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РЕБОВАНИЯ к ВОШ по ЭКОНОМИКЕ МЭ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53:00Z</dcterms:created>
  <dc:creator>PoluninaTA</dc:creator>
  <dc:description/>
  <cp:keywords/>
  <dc:language>en-US</dc:language>
  <cp:lastModifiedBy>SAminov</cp:lastModifiedBy>
  <dcterms:modified xsi:type="dcterms:W3CDTF">2025-10-03T10:15:00Z</dcterms:modified>
  <cp:revision>15</cp:revision>
  <dc:subject/>
  <dc:title>Департамент образования и молодежной политики</dc:title>
</cp:coreProperties>
</file>